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INTRODUZIONE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5610" cy="15265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’ vero che il volto è lo specchio del carattere? </w:t>
      </w:r>
    </w:p>
    <w:p>
      <w:pPr>
        <w:pStyle w:val="Normal"/>
        <w:rPr>
          <w:b/>
          <w:b/>
        </w:rPr>
      </w:pPr>
      <w:r>
        <w:rPr>
          <w:b/>
        </w:rPr>
        <w:t xml:space="preserve">Esiste una fisiognomica, cioè un’arte di interpretare l’interno dell’uomo in base al suo aspetto esterno? </w:t>
      </w:r>
    </w:p>
    <w:p>
      <w:pPr>
        <w:pStyle w:val="Normal"/>
        <w:rPr/>
      </w:pPr>
      <w:r>
        <w:rPr/>
        <w:t>Questa dispensa tenta di dare una risposta non banale a queste domande affascinanti: questo risulta risulta tanto più attuale in una società di massa che sembra cancellare volti e caratteri per lasciare il posto a maschere, finzioni e stereotipi.</w:t>
      </w:r>
    </w:p>
    <w:p>
      <w:pPr>
        <w:pStyle w:val="Normal"/>
        <w:rPr/>
      </w:pPr>
      <w:r>
        <w:rPr/>
        <w:t>Ovviamente, mi avvalgo di articoli e libri che hanno già trattato l’argomento: io ne allargo i concetti e li approfondisco nell’intento di risultare comprensibile al lettore per contribuire nella riflessione e focalizzazione del 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 linea di massima il volto è una specie di grande mappa sulla quale sono tracciati i segni “visibili” dell'anima </w:t>
      </w:r>
      <w:r>
        <w:rPr/>
        <w:t xml:space="preserve">(sì, proprio dell’anima: cioè della “parte animale dell’essere umano&gt;!). </w:t>
      </w:r>
    </w:p>
    <w:p>
      <w:pPr>
        <w:pStyle w:val="Normal"/>
        <w:rPr/>
      </w:pPr>
      <w:r>
        <w:rPr/>
        <w:t>La fisiognomica è quell'arte che ci insegna a individuarli e interpretar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avallo tra scienza (forse ancora “proto-scienza”) e antropologia, </w:t>
      </w:r>
      <w:r>
        <w:rPr>
          <w:b/>
        </w:rPr>
        <w:t>la fisiognomica è comunque una disciplina antichissima</w:t>
      </w:r>
      <w:r>
        <w:rPr/>
        <w:t xml:space="preserve"> (la sua prima trattazione viene infatti attribuita ad Aristotele) che nel suo lungo percorso trova molteplici applicazioni nella medicina, nella psicologia, nella criminologia e altro ancora. </w:t>
      </w:r>
    </w:p>
    <w:p>
      <w:pPr>
        <w:pStyle w:val="Normal"/>
        <w:rPr/>
      </w:pPr>
      <w:r>
        <w:rPr/>
        <w:t xml:space="preserve">Il suo scopo, inseguito soprattutto per “via analogica”, è di </w:t>
      </w:r>
      <w:r>
        <w:rPr>
          <w:b/>
        </w:rPr>
        <w:t>individuare dietro le fattezze di un volto, le tracce, i segni che svelano l'essenza dell'uomo; per coglierne caratteri, passioni, psicologie, tipologie, patologie, vizi e virt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“scienza dei segni del volto” la cui storia complessa e tortuosa, oscillante tra il mito (si pensi solo ai “bestiari” medievali </w:t>
      </w:r>
    </w:p>
    <w:p>
      <w:pPr>
        <w:pStyle w:val="Normal"/>
        <w:ind w:left="708" w:hanging="0"/>
        <w:rPr/>
      </w:pPr>
      <w:r>
        <w:rPr>
          <w:i/>
          <w:szCs w:val="24"/>
        </w:rPr>
        <w:t>Un bestiario, o bestiarium, è un testo che descrive gli animali, o bestie. Nel medioevo si trattava di una particolare categoria di libri, che raccoglievano brevi descrizioni di animali (reali e immaginari), accompagnate da spiegazioni moralizzanti e riferimenti tratti dalla Bibbia. Altre raccolte, simili per l'impostazione ma di diverso argomento, sono i lapidari (che mostravano le proprietà delle rocce e dei mineral</w:t>
      </w:r>
      <w:r>
        <w:rPr>
          <w:szCs w:val="24"/>
        </w:rPr>
        <w:t>i.</w:t>
      </w:r>
    </w:p>
    <w:p>
      <w:pPr>
        <w:pStyle w:val="Normal"/>
        <w:rPr/>
      </w:pPr>
      <w:r>
        <w:rPr/>
        <w:t>e gli “erbari” (spesso di carattere medico), che descrivevano le virtù delle piante, così densi di significati simbolici) e il pensiero positivista del secolo scorso (l'antropologia criminale di Cesare Lombroso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Marco Ezechia Lombroso, che successivamente cambiò nome in Cesare (Verona, 6 novembre 1835 – Torino, 19 ottobre 1909), è stato un medico, antropologo, criminologo e giurista italiano, di origine ebraica, considerato pioniere e "padre" della moderna criminolog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a FISIOGNOMICA (o FISOGNOMIA) come termine deriva dal greco physis = natura e gnòmon = conoscitore, ed indica quella disciplina para-proto-scientifica la cui prima definizione risalirebbe ad Aristotele, una scienza destinata ad investigare i tratti umani caratteristici, specificatamente del volto, </w:t>
      </w:r>
      <w:r>
        <w:rPr>
          <w:b/>
        </w:rPr>
        <w:t>al fine di dedurne alcuni basilari caratteri psichici dell'individuo soggetto ad osservazi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La fisiognomica moderna nasce nel '500, in stretta connessione coi postulati della </w:t>
      </w:r>
      <w:r>
        <w:rPr>
          <w:i/>
        </w:rPr>
        <w:t>“</w:t>
      </w:r>
      <w:r>
        <w:rPr>
          <w:b/>
          <w:i/>
        </w:rPr>
        <w:t xml:space="preserve">NATURA </w:t>
      </w:r>
      <w:r>
        <w:rPr>
          <w:b/>
          <w:i/>
          <w:sz w:val="23"/>
          <w:szCs w:val="23"/>
        </w:rPr>
        <w:t xml:space="preserve">AFFASCINANTE, </w:t>
      </w:r>
      <w:hyperlink r:id="rId3">
        <w:r>
          <w:rPr>
            <w:rStyle w:val="InternetLink"/>
            <w:b/>
            <w:i/>
            <w:color w:val="000000"/>
            <w:sz w:val="23"/>
            <w:szCs w:val="23"/>
            <w:u w:val="none"/>
          </w:rPr>
          <w:t>IRRESISTIBILE</w:t>
        </w:r>
      </w:hyperlink>
      <w:r>
        <w:rPr>
          <w:b/>
          <w:i/>
          <w:sz w:val="23"/>
          <w:szCs w:val="23"/>
        </w:rPr>
        <w:t>,</w:t>
      </w:r>
      <w:r>
        <w:rPr>
          <w:rStyle w:val="Appleconvertedspace"/>
          <w:b/>
          <w:i/>
          <w:sz w:val="23"/>
          <w:szCs w:val="23"/>
        </w:rPr>
        <w:t> </w:t>
      </w:r>
      <w:hyperlink r:id="rId4">
        <w:r>
          <w:rPr>
            <w:rStyle w:val="InternetLink"/>
            <w:b/>
            <w:i/>
            <w:color w:val="000000"/>
            <w:sz w:val="23"/>
            <w:szCs w:val="23"/>
            <w:u w:val="none"/>
          </w:rPr>
          <w:t>PRODIGIOS</w:t>
        </w:r>
      </w:hyperlink>
      <w:r>
        <w:rPr>
          <w:b/>
          <w:i/>
        </w:rPr>
        <w:t>A</w:t>
      </w:r>
      <w:r>
        <w:rPr>
          <w:b/>
          <w:i/>
          <w:sz w:val="23"/>
          <w:szCs w:val="23"/>
        </w:rPr>
        <w:t xml:space="preserve">, </w:t>
      </w:r>
      <w:hyperlink r:id="rId5">
        <w:r>
          <w:rPr>
            <w:rStyle w:val="InternetLink"/>
            <w:b/>
            <w:i/>
            <w:color w:val="000000"/>
            <w:sz w:val="23"/>
            <w:szCs w:val="23"/>
            <w:u w:val="none"/>
          </w:rPr>
          <w:t>STRAORDINARI</w:t>
        </w:r>
      </w:hyperlink>
      <w:r>
        <w:rPr>
          <w:b/>
          <w:i/>
        </w:rPr>
        <w:t>A</w:t>
      </w:r>
      <w:r>
        <w:rPr>
          <w:b/>
          <w:i/>
          <w:sz w:val="23"/>
          <w:szCs w:val="23"/>
        </w:rPr>
        <w:t xml:space="preserve"> E</w:t>
      </w:r>
      <w:r>
        <w:rPr>
          <w:rStyle w:val="Appleconvertedspace"/>
          <w:b/>
          <w:i/>
          <w:sz w:val="23"/>
          <w:szCs w:val="23"/>
        </w:rPr>
        <w:t> </w:t>
      </w:r>
      <w:hyperlink r:id="rId6">
        <w:r>
          <w:rPr>
            <w:rStyle w:val="InternetLink"/>
            <w:b/>
            <w:i/>
            <w:color w:val="000000"/>
            <w:sz w:val="23"/>
            <w:szCs w:val="23"/>
            <w:u w:val="none"/>
          </w:rPr>
          <w:t>SUGGESTIV</w:t>
        </w:r>
      </w:hyperlink>
      <w:r>
        <w:rPr>
          <w:b/>
          <w:i/>
        </w:rPr>
        <w:t>A</w:t>
      </w:r>
      <w:r>
        <w:rPr>
          <w:i/>
          <w:color w:val="333333"/>
          <w:sz w:val="23"/>
          <w:szCs w:val="23"/>
        </w:rPr>
        <w:t>.</w:t>
      </w:r>
      <w:r>
        <w:rPr>
          <w:i/>
        </w:rPr>
        <w:t xml:space="preserve">”  </w:t>
      </w:r>
    </w:p>
    <w:p>
      <w:pPr>
        <w:pStyle w:val="Normal"/>
        <w:rPr/>
      </w:pPr>
      <w:r>
        <w:rPr/>
        <w:t xml:space="preserve">In particolare, nasce coi contributi di </w:t>
      </w:r>
      <w:r>
        <w:rPr>
          <w:b/>
        </w:rPr>
        <w:t>GIOVANNI BATTISTA DELLA PORTA</w:t>
      </w:r>
      <w:r>
        <w:rPr/>
        <w:t xml:space="preserve"> che, in una sua fondamentale opera (Della fisionomia dell'huomo, libri sei..., Napoli, per G. Carlino e C. Vitale, 1610), propose una serie di interessanti INCISIONI, adeguatamente commentate, miranti a riprodurre la più svariata tipologia dei volti umani, tali da farli, seppur artificiosamente, somigliare ai profili di animali, in maniera di potersi riferire a questi per le note qualificanti del soggetto esaminato sotto la specie del profilo psichico.</w:t>
      </w:r>
    </w:p>
    <w:p>
      <w:pPr>
        <w:pStyle w:val="Normal"/>
        <w:rPr/>
      </w:pPr>
      <w:r>
        <w:rPr/>
        <w:t xml:space="preserve">Nel seicento </w:t>
      </w:r>
      <w:r>
        <w:rPr>
          <w:b/>
        </w:rPr>
        <w:t>Cartesio</w:t>
      </w:r>
      <w:r>
        <w:rPr/>
        <w:t xml:space="preserve"> in merito a "Le passioni dell'anima" (1645) annotò che </w:t>
      </w:r>
      <w:r>
        <w:rPr>
          <w:b/>
        </w:rPr>
        <w:t>"i più importanti tra i segni delle passioni sono i moti degli occhi e del volto, i mutamenti di colore, i tremiti, il languore, gli svenimenti, il riso, le lacrime, i gemiti e i sospiri"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In questi due secoli si riteneva che i segni esterni costituissero oggettivamente e razionalmente il riflesso dei sentimenti "coscienti".</w:t>
      </w:r>
    </w:p>
    <w:p>
      <w:pPr>
        <w:pStyle w:val="Normal"/>
        <w:rPr/>
      </w:pPr>
      <w:r>
        <w:rPr/>
        <w:t>Nel tardo settecento prese, invece, avvio l'idea che i segni del corpo non fossero solo "inseriti nell'individuo" ma nel "tempo" e nel proprio contesto sociale.</w:t>
      </w:r>
    </w:p>
    <w:p>
      <w:pPr>
        <w:pStyle w:val="Normal"/>
        <w:rPr/>
      </w:pPr>
      <w:r>
        <w:rPr/>
        <w:t xml:space="preserve">In particolare lo svizzero J.K. Lavater fece diversi tentativi di correlazione fra determinate caratteristiche di illustri personaggi della sua epoca ed i rispettivi comportamenti: lo scienziato elvetico, mentre invitava a valutare con attenzione anche certe specificità individuali quali il timbro della voce ed il modo di camminare, analizzava in particolare </w:t>
      </w:r>
      <w:r>
        <w:rPr>
          <w:b/>
        </w:rPr>
        <w:t>l'importanza della gestualità e della qualità soggettiva nel muovers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vece, nella cultura di metà ottocento la fisiognomica entrò nei territori di analisi della antropologia e sviluppò con Darwin l'idea che esistesse una separazione tradizionale tra corpo e mente. Secondo Darwin sarebbe insensato ritenere che le scimmie siano state dotate di muscoli speciali unicamente allo scopo di ostentare le loro smorfie; non esisterebbe un meccanismo statico dell'espressione, ma un gigantesco processo evolutivo che determinerebbe espressioni evolute secondo specifiche finalità naturali. </w:t>
      </w:r>
    </w:p>
    <w:p>
      <w:pPr>
        <w:pStyle w:val="Normal"/>
        <w:ind w:left="708" w:hanging="0"/>
        <w:rPr/>
      </w:pPr>
      <w:r>
        <w:rPr>
          <w:b/>
        </w:rPr>
        <w:t>Darwin sostenne apertamente che alcuni atti complessi dell'espressione rispondevano all'unità diretta o indiretta in determinati stati d'animo in quanto preposti a determinare particolari sensazioni destinate ad evolversi in comportamenti naturali e istintivi per i discendenti.</w:t>
      </w:r>
    </w:p>
    <w:p>
      <w:pPr>
        <w:pStyle w:val="Normal"/>
        <w:ind w:left="708" w:hanging="0"/>
        <w:rPr/>
      </w:pPr>
      <w:r>
        <w:rPr/>
        <w:t>Affermava peraltro, in antitesi, che i movimenti espressivi avevano la potenzialità di manifestare stati d'animo opposti a quelli realmente sentiti per effetto di peculiari meccanismi difensivi.</w:t>
      </w:r>
    </w:p>
    <w:p>
      <w:pPr>
        <w:pStyle w:val="Normal"/>
        <w:rPr/>
      </w:pPr>
      <w:r>
        <w:rPr/>
        <w:t xml:space="preserve">Sempre dal XIX secolo, la FISIOGNOMICA acquisì un tasso di scientifica specificità ad opera del francese </w:t>
      </w:r>
      <w:r>
        <w:rPr>
          <w:b/>
        </w:rPr>
        <w:t>Eugène Lods (che pubblicò un suo trattato di Fisiognomia da cui emerge una basilare classificazione delle forme del volto richiamanti quelle di figure geometriche a segmenti rettilinee o curvilinee):</w:t>
      </w:r>
      <w:r>
        <w:rPr/>
        <w:t xml:space="preserve"> fu soprattutto in forza dell'opera di CESARE LOMBROSO, nella sua postulazione della moderna scienza criminologica o CRIMINOLOGIA,  che si considerarono varie tendenze aggressive dell'uomo sulla base di alcune anomalie craniche e, soprattutto, encefaliche.</w:t>
      </w:r>
    </w:p>
    <w:p>
      <w:pPr>
        <w:pStyle w:val="Normal"/>
        <w:rPr/>
      </w:pPr>
      <w:r>
        <w:rPr/>
        <w:t>Il periodo più moderno della FISIOGNOMICA si ha con le opere di M. Martiny e di R. Ermiane: ed in tale circostanza piuttosto che di FISIOGNOMICA è usuale l'uso del sintagma PROSOPOLOGIA, egualmente un grecismo derivato dall'incontro di pròsopon = "faccia" con lògos ="studio".</w:t>
      </w:r>
    </w:p>
    <w:p>
      <w:pPr>
        <w:pStyle w:val="Normal"/>
        <w:rPr/>
      </w:pPr>
      <w:r>
        <w:rPr/>
        <w:t>Il Martiny è giudicato fondatore della scuola della PROSOPOLOGIA STATICA la quale, una volta investigato sull'origine embrionale differenziata delle distinte parti del capo, reputa fondamentale ogni riferimento all'armonia cefalica perfetta o neutrale riconosciuta, ad esempio, nell'Antico greco sì da analizzare poi le deviazioni rispetto a questa come sono testimoniate negli individui della realtà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Il principio essenziale è quello del prevalenza volumetrica dell'uno o dell'altro di 4 quadranti in cui è divisibile il capo: la prevalenza dei due quadranti inferiori segnerebbe il superiore peso della dimensione materiale od istintiva, quello dei 2 quadranti superiori di quella spirituale od intellettiva, quello dei 2 quadranti anteriori della propensione all'attività e quello dei due quadranti posteriori della propensione alla passività con il relativo rispetto all'ambiente di vita.</w:t>
      </w:r>
    </w:p>
    <w:p>
      <w:pPr>
        <w:pStyle w:val="Normal"/>
        <w:rPr/>
      </w:pPr>
      <w:r>
        <w:rPr/>
        <w:t>Al contrario viene detta PRSOPOLOGIA DINAMICA o MIOLOGIA quella teorizzata da Ermiane: egli, infatti, considera la contrazione differenziale dei muscoli donde derivano le distinte espressioni del viso. In questa circostanza il concetto informatore di base è questo: con riferimento ad un viso in riposo e, quindi, senza contrazioni significative, si è in grado di mettere in risalto alcune espressioni elementari, differenziali del carattere che corrispondono a contrazioni di singoli muscoli o di gruppi di muscoli. Siffatte espressioni, analizzate nel loro complesso, sarebbero in grado di guidare a diagnosi orientative sulle tendenze basilari del soggetto investigato.</w:t>
      </w:r>
    </w:p>
    <w:p>
      <w:pPr>
        <w:pStyle w:val="Normal"/>
        <w:rPr/>
      </w:pPr>
      <w:r>
        <w:rPr/>
        <w:t>Tali tendenze, tenendo conto del riferimento alle interazioni con il mondo esterno, secondo lo studioso sarebbero da assimilare a due categorie fondamentali: una risulterebbe costituita da retrazione (con la conseguenza di chiusura alla socializzazione, egocentrismo, inibizione, introversione) mentre la seconda sarebbe da definire di espansione e verrebbe caratterizzata da proiezione verso l'ambiente esterno con allocentrismo, iperattività, estroversione.</w:t>
      </w:r>
    </w:p>
    <w:p>
      <w:pPr>
        <w:pStyle w:val="Normal"/>
        <w:rPr/>
      </w:pPr>
      <w:r>
        <w:rPr/>
        <w:t xml:space="preserve">Anche se in maniera lata viene pure reputato studioso di FISIOGNOMICA Manfred Curry che ha maturato una descrizione di 2 tipologie opposte di volti umani collegabili a due antitetiche caratterologie. </w:t>
      </w:r>
    </w:p>
    <w:p>
      <w:pPr>
        <w:pStyle w:val="Normal"/>
        <w:ind w:left="708" w:hanging="0"/>
        <w:rPr/>
      </w:pPr>
      <w:r>
        <w:rPr>
          <w:b/>
        </w:rPr>
        <w:t>In linea generale la sua ideazione potrebbe riassumersi nell'individuazione di un tipo W (dall'iniziale di warm = "caldo), caratterizzato da soggetti dal viso tondo, con capelli ed occhi sostanzialmente scuri, e dall'incarnato roseo: si tratterebbe di individui estroversi, loquaci, altruisti e superficiali.</w:t>
      </w:r>
    </w:p>
    <w:p>
      <w:pPr>
        <w:pStyle w:val="Normal"/>
        <w:spacing w:before="0" w:after="240"/>
        <w:ind w:left="709" w:hanging="0"/>
        <w:rPr>
          <w:b/>
          <w:b/>
        </w:rPr>
      </w:pPr>
      <w:r>
        <w:rPr>
          <w:b/>
        </w:rPr>
        <w:t>Col tipo K (dall'iniziale di kalt, inglesismo germanico significante "freddo") sarebbero invece da identificare soggetti dal volto acuto, coi lineamenti duri ed il colorito pallido: si tratterebbe caratterialmente di individui generalmente introversi, silenziosi ed egoisti (vedi anche: L Brina, voce "Fisiognomica", in DEI, UTET, Torino, VIII)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613785" cy="219837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923415" cy="219837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uona lettura e buone riflessioni con “applicazioni personali”, magari un po’ ludiche ma sempre interessanti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567" w:right="567" w:gutter="567" w:header="567" w:top="623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sinonimo.com/I/irresistibile/" TargetMode="External"/><Relationship Id="rId4" Type="http://schemas.openxmlformats.org/officeDocument/2006/relationships/hyperlink" Target="http://www.ilsinonimo.com/P/prodigioso/" TargetMode="External"/><Relationship Id="rId5" Type="http://schemas.openxmlformats.org/officeDocument/2006/relationships/hyperlink" Target="http://www.ilsinonimo.com/S/straordinario/" TargetMode="External"/><Relationship Id="rId6" Type="http://schemas.openxmlformats.org/officeDocument/2006/relationships/hyperlink" Target="http://www.ilsinonimo.com/S/suggestivo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04:00Z</dcterms:created>
  <dc:creator>Mimmo</dc:creator>
  <dc:description/>
  <cp:keywords/>
  <dc:language>en-US</dc:language>
  <cp:lastModifiedBy>Mimmo</cp:lastModifiedBy>
  <dcterms:modified xsi:type="dcterms:W3CDTF">2013-12-27T05:59:00Z</dcterms:modified>
  <cp:revision>14</cp:revision>
  <dc:subject/>
  <dc:title/>
</cp:coreProperties>
</file>